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078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1276/10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OTE 1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color w:val="000000"/>
        </w:rPr>
        <w:t>SERVIÇOS AUXILIARES DE SUPORTE ADMINISTRATIVO, OPERACIONAL E MANUTENÇÃO DE EDIFICAÇÕES E ÁREAS DO PODER JUDICIÁRIO ESTADUAL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1 – RECEPCIONIST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Recepcion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eté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gua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x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n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m Despach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finópoli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it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ina Ver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s Alt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á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nópoli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Carmo d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ição das Alago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qu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mandel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Dores do Indaiá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Estrela do S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ta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bi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uat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pagip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r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ão Pinhei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goa da 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z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inho Camp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legre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Carm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ada Nova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ca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o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diz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angu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e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Olegár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rame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a Vitó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Gotard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ês Mari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pacigu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ante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s tarefas de recepção, atendimento e encaminhamento do público interno e externo, além de outras correlatas, são acessórias e importantes para auxiliar nas atividades administrativas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Recepcionista</w:t>
      </w:r>
      <w:r>
        <w:rPr>
          <w:rFonts w:cs="Arial" w:ascii="Arial" w:hAnsi="Arial"/>
          <w:b w:val="false"/>
          <w:szCs w:val="24"/>
        </w:rPr>
        <w:t xml:space="preserve"> serão prestados nas dependências dos prédio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66 (sessenta e sei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Recepcionar, informar e encaminhar o público interno e externo, observando as normas internas do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Identificar, controlar e registrar entrada e saída de visitantes, equipamentos e de utensíl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ceber, conferir, registrar e distribuir correspondências e docu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restar atendimento telefônico e fornecer informações gerais e precisas, interna e externament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Notificar seguranças sobre presenças estranha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gendar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Organizar informações e planejar o trabalho cotidia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passar informações e relatórios conforme a necessidade d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Operar máquinas de escritório de natureza simples, tais como: computadores, impressoras, aparelhos de fax e outr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          </w:t>
      </w:r>
      <w:r>
        <w:rPr>
          <w:rFonts w:cs="Arial" w:ascii="Arial" w:hAnsi="Arial"/>
          <w:szCs w:val="24"/>
        </w:rPr>
        <w:t xml:space="preserve">TRIBUNAL.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2 – TELEFONISTA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Telefon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gua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x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ta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ca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o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í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operação de centrais de telefonia é indispensável para auxiliar nas atividades administrativas dest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Telefonist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 xml:space="preserve">TRIBUNAL, </w:t>
      </w:r>
      <w:r>
        <w:rPr>
          <w:rFonts w:cs="Arial" w:ascii="Arial" w:hAnsi="Arial"/>
          <w:b w:val="false"/>
          <w:szCs w:val="24"/>
        </w:rPr>
        <w:t xml:space="preserve">por </w:t>
      </w:r>
      <w:r>
        <w:rPr>
          <w:rFonts w:cs="Arial" w:ascii="Arial" w:hAnsi="Arial"/>
          <w:szCs w:val="24"/>
          <w:u w:val="single"/>
        </w:rPr>
        <w:t>26 (vinte e sei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Operar equipamentos, atender, identificar tipo e origem, controlar, acompanhar e interceptar, transferir, cadastrar e completar chamadas telefônicas locais e nacionais, comunicando-se formalmente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gistrar pendências de ligações telefônicas e retornar o contato com o público, caso requisitad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uxiliar o cliente interno e externo, fornecendo informaçõ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Direcionar o público a outr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Garantir a qualidade no atendiment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sigilo sobre as informações a que tiver acess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tentar para comunicados, preencher livros de ocorrência, registrar reclamações e elaborar relatór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conservação e limpeza dos equipamentos manej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18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36 horas semanais</w:t>
      </w:r>
      <w:r>
        <w:rPr>
          <w:rFonts w:cs="Arial" w:ascii="Arial" w:hAnsi="Arial"/>
          <w:b w:val="false"/>
          <w:szCs w:val="24"/>
        </w:rPr>
        <w:t xml:space="preserve">, distribuídas em </w:t>
      </w:r>
      <w:r>
        <w:rPr>
          <w:rFonts w:cs="Arial" w:ascii="Arial" w:hAnsi="Arial"/>
          <w:szCs w:val="24"/>
          <w:u w:val="single"/>
        </w:rPr>
        <w:t>6 horas diária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ábado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deverá ser cumprida, integralmente, em um só turno, manhã ou tarde, no horário compreendido entre </w:t>
      </w:r>
      <w:r>
        <w:rPr>
          <w:rFonts w:cs="Arial" w:ascii="Arial" w:hAnsi="Arial"/>
          <w:szCs w:val="24"/>
          <w:u w:val="single"/>
        </w:rPr>
        <w:t>07 e 20 horas</w:t>
      </w:r>
      <w:r>
        <w:rPr>
          <w:rFonts w:cs="Arial" w:ascii="Arial" w:hAnsi="Arial"/>
          <w:b w:val="false"/>
          <w:szCs w:val="24"/>
          <w:u w:val="single"/>
        </w:rPr>
        <w:t>,</w:t>
      </w:r>
      <w:r>
        <w:rPr>
          <w:rFonts w:cs="Arial" w:ascii="Arial" w:hAnsi="Arial"/>
          <w:b w:val="false"/>
          <w:szCs w:val="24"/>
        </w:rPr>
        <w:t xml:space="preserve"> com um intervalo de 15 (quinze) minutos para descans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3 – VIGI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eté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gua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x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n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m Despach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finópoli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ina Ver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s Alt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á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nópoli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Carmo d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ição das Alago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qu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mandel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Dores do Indaiá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Estrela do S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ta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bi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uat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pagip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r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goa da 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z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inho Camp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legre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Carm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ada Nova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ca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o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diz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angu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e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Olegár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rame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a Vitó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Gotard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ês Mari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pacigu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a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600" w:hanging="0"/>
        <w:jc w:val="both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1418" w:gutter="0" w:header="720" w:top="1361" w:footer="493" w:bottom="814"/>
          <w:pgNumType w:fmt="decimal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vigilância são essenciais para garantir a segurança e o bem-estar de todos os usuários do Poder Judiciário, auxiliando, sobremaneira, os órgãos intern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na consecução do fim institucional.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98 (noventa e oit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Atender ao público interno e exter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direcionar e orientar o público, obedecendo às normas internas do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 entrada e saída de pessoas (empregados/visitantes) e orientá-l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a entrada e a saída de veículos, de materiais e de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xecutar serviços de vigilância e de fiscalização na sua área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Operar equipamentos de comunicação (rádio, telefone, interfone, PABX e outros) e de segurança (alarme, câmeras de vídeo e outros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gistrar e controlar diariamente as ocorrências de seu posto de trabalho, repassando, quando da rendição, ao vigia que assumirá o posto todas as orientações recebidas, bem como eventual anomalia observada nas instalaçõ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cionar as autoridades policiais quando necessári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 e pela disciplina do seu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Garantir a segurança patrimoni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ceber, discriminar, protocolar e distribuir correspondências, documentos, pequenos volumes e encomend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Transmitir rec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revenir a ocorrência de incênd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Fiscalizar e vigiar áreas internas e extern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xecutar a ronda diurna ou noturna, verificando se portas, janelas, portões e outras vias de acesso estão fechados corretamente, examinando as instalações hidráulicas e elétricas e se for constatada irregularidades, tomar as providências necessárias a fim de evitar roubos e prevenir incêndios e outros dan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Fazer manutenções simples, como: inspecionar fitas do circuito fechado de TV, trocar fitas do circuito fechado de TV, checar o posicionamento das câmaras e solicitar reparos, quando necessári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serviços serão executados mediante os seguintes critérios: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Nas unidades onde for determinada </w:t>
      </w:r>
      <w:r>
        <w:rPr>
          <w:rFonts w:cs="Arial" w:ascii="Arial" w:hAnsi="Arial"/>
          <w:b w:val="false"/>
          <w:szCs w:val="24"/>
          <w:u w:val="single"/>
        </w:rPr>
        <w:t>uma só ocupação de Vigia</w:t>
      </w:r>
      <w:r>
        <w:rPr>
          <w:rFonts w:cs="Arial" w:ascii="Arial" w:hAnsi="Arial"/>
          <w:b w:val="false"/>
          <w:szCs w:val="24"/>
        </w:rPr>
        <w:t xml:space="preserve">, a jornada de trabalho será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 xml:space="preserve">, distribuídas em: 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Cs w:val="24"/>
        </w:rPr>
        <w:t>Essa carga horária diária deverá ser dividida em dois turnos, com um intervalo para refeição de, no mínimo, uma hora e, no máximo, duas hor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Nas demais unidades, as ocupações de Vigia cumprirão jornada de trabalho de 220 horas mensais, em turnos de 12 (doze) horas de trabalho por 36 (trinta e seis) horas de descanso (12x36), diurnas e/ou noturnas, em caráter ininterrupto, inclusive sábados, domingos e feriados, sendo obrigatória a concessão de intervalo de, no mínimo, uma hora, correspondente à refeição e descanso, conforme previsão no art. 71 da Consolidação das Leis do Trabalh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Não será permitida a realização de serviços extraordinários para os profissionais cuja jornada de trabalho corresponda a 12 (doze) horas de trabalho por 36 (trinta e seis) horas de descanso (12x36).</w:t>
      </w:r>
    </w:p>
    <w:p>
      <w:pPr>
        <w:pStyle w:val="Heading"/>
        <w:spacing w:lineRule="auto" w:line="360"/>
        <w:ind w:firstLine="708"/>
        <w:jc w:val="both"/>
        <w:rPr/>
      </w:pPr>
      <w:r>
        <w:rPr/>
        <w:t>Os postos de trabalho da ocupação de Vigia observarão os seguintes códigos identificadores: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ÇÃ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DE OCUPAÇÕES UTILIZADA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Administrativo – jornada de 220 h/mês, ou  44 h/semana, de segunda a sexta-feira ou segunda-feira a sábado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 Vig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12 horas noturno - jornada de 220 h/mês, de segunda-feira a domingo, em turnos de 12x36 hora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Vigia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D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12 horas diurno - jornada de 220 h/mês, de segunda-feira a domingo, em turnos 12x36 hora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Vigia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P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24 horas - jornada de 220 h/mês, de segunda-feira a domingo, em turnos de 12x36 hora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4 Vigias</w:t>
            </w:r>
          </w:p>
        </w:tc>
      </w:tr>
    </w:tbl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Oxford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misas social manga longa Grafil-Santis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misas social manga curta Grafil-Santis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blaser/paletó Oxford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a) grava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sapato soci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 xml:space="preserve">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4 – SECRETÁRIA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ECRETÁRI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 xml:space="preserve">- </w:t>
        <w:tab/>
        <w:t xml:space="preserve">Comarcas do interior do Estado de Minas Gerais: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berab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berlândi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raguari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uso Alegre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aracatu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ços de Calda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São Sebastião do Paraíso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As tarefas pertinentes a esta ocupação são de extrema importância ao perfeita funcionamento dos setores e comarca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não havendo servidores efetivos para a execução das mesma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ecretária</w:t>
      </w:r>
      <w:r>
        <w:rPr>
          <w:rFonts w:cs="Arial" w:ascii="Arial" w:hAnsi="Arial"/>
          <w:b w:val="false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10 (dez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left="174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Revisar textos e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rdenar tarefa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priorizar elaboração de documentos legais de urgência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timizar procedimentos de trabalho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classificar arquiv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rquivar informações e documentos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nalisar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gendar os compromissos e reuniõe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uxiliar nas reuniões e apresentações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documentação da área em ordem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tender demandas dos clientes extern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gistrar a entrada de informações e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providenciar envio e recebimento de documentos e malote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digir textos em geral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perar equipamento de telefonia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320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0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0 horas semanais</w:t>
      </w:r>
      <w:r>
        <w:rPr>
          <w:rFonts w:cs="Arial" w:ascii="Arial" w:hAnsi="Arial"/>
          <w:b w:val="false"/>
          <w:szCs w:val="24"/>
        </w:rPr>
        <w:t xml:space="preserve">, distribuídas em  </w:t>
      </w:r>
      <w:r>
        <w:rPr>
          <w:rFonts w:cs="Arial" w:ascii="Arial" w:hAnsi="Arial"/>
          <w:szCs w:val="24"/>
          <w:u w:val="single"/>
        </w:rPr>
        <w:t xml:space="preserve"> 8 horas diárias, de segunda a sexta-feira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 xml:space="preserve">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left="-30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left="24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Para o exercício dos serviços de Secretária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5 – COPEIR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COPEIR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Comarcas do interior do Estado de Minas Gerais: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berab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berlândi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raguari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Cs w:val="24"/>
        </w:rPr>
        <w:t>Pouso Alegre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spacing w:lineRule="auto" w:line="360"/>
        <w:ind w:left="142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360"/>
        <w:ind w:left="142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próprios de copa, como a preparação e a distribuição diária de café e outras bebidas às autoridades e aos servidores da Casa, inserem-se no rol de atividades de natureza contínua, indispensáveis ao funcionamento de diversos órgã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para as quais não se dispõe de servidores do quadr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Copeiro</w:t>
      </w:r>
      <w:r>
        <w:rPr>
          <w:rFonts w:cs="Arial" w:ascii="Arial" w:hAnsi="Arial"/>
          <w:b w:val="false"/>
          <w:szCs w:val="24"/>
        </w:rPr>
        <w:t xml:space="preserve"> serão prestados nas dependências do </w:t>
      </w:r>
      <w:r>
        <w:rPr>
          <w:rFonts w:cs="Arial" w:ascii="Arial" w:hAnsi="Arial"/>
          <w:szCs w:val="24"/>
        </w:rPr>
        <w:t xml:space="preserve">TRIBUNAL </w:t>
      </w:r>
      <w:r>
        <w:rPr>
          <w:rFonts w:cs="Arial" w:ascii="Arial" w:hAnsi="Arial"/>
          <w:b w:val="false"/>
          <w:szCs w:val="24"/>
        </w:rPr>
        <w:t xml:space="preserve">por </w:t>
      </w:r>
      <w:r>
        <w:rPr>
          <w:rFonts w:cs="Arial" w:ascii="Arial" w:hAnsi="Arial"/>
          <w:szCs w:val="24"/>
        </w:rPr>
        <w:t>4</w:t>
      </w:r>
      <w:r>
        <w:rPr>
          <w:rFonts w:cs="Arial" w:ascii="Arial" w:hAnsi="Arial"/>
          <w:szCs w:val="24"/>
          <w:u w:val="single"/>
        </w:rPr>
        <w:t xml:space="preserve"> (quatr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reparar café, chá, sucos, sanduíches, salgados e outros na copa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ara atender a pequenos pedidos, seguindo todos os procedimentos técnicos adequados ao preparo dos alimentos, garantindo a qualidade higiênico-sanitária e nutritiva; 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idar da limpeza e conservação das garrafas térmicas, utensílios, máquinas e equipamentos utilizados em suas tarefas;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efetivo controle em todos os procedimentos, conforme Resolução - RDC n</w:t>
      </w:r>
      <w:r>
        <w:rPr>
          <w:rFonts w:eastAsia="Symbol" w:cs="Symbol" w:ascii="Symbol" w:hAnsi="Symbol"/>
          <w:b w:val="false"/>
          <w:szCs w:val="24"/>
        </w:rPr>
        <w:t></w:t>
      </w:r>
      <w:r>
        <w:rPr>
          <w:rFonts w:cs="Arial" w:ascii="Arial" w:hAnsi="Arial"/>
          <w:b w:val="false"/>
          <w:szCs w:val="24"/>
        </w:rPr>
        <w:t xml:space="preserve"> 216, de 15/09/2004, e Portaria n.º 1.428, de 26.11.93, (Manual de Boas Práticas para Serviços de Alimentação), ambas do Ministério da Saúde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zelar pela organização da copa; 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0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0 horas semanais</w:t>
      </w:r>
      <w:r>
        <w:rPr>
          <w:rFonts w:cs="Arial" w:ascii="Arial" w:hAnsi="Arial"/>
          <w:b w:val="false"/>
          <w:szCs w:val="24"/>
        </w:rPr>
        <w:t xml:space="preserve">, distribuídas em: - </w:t>
      </w:r>
      <w:r>
        <w:rPr>
          <w:rFonts w:cs="Arial" w:ascii="Arial" w:hAnsi="Arial"/>
          <w:szCs w:val="24"/>
          <w:u w:val="single"/>
        </w:rPr>
        <w:t>8 horas diária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416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03 (três) calças compridas oxford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02 (dois) jalecos em tecido brim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 (um) par de sapato ortopédico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03 (três) aventais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02 (duas) toucas brancas com tela e pala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Para o exercício dos serviços de Copeiro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o do ensino fundament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RVIÇOS DE LIMPEZA, ASSEIO E CONSERVAÇÃ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1 – SERVENTE DE LIMPEZ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ervente de Limpez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eté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gua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x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n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m Despach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finópoli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it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ina Ver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s Alt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á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nópoli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Carmo d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ição das Alago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qu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mandel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Dores do Indaiá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Estrela do S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ta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bi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uat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pagip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r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ão Pinhei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goa da 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z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inho Camp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legre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Carm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ada Nova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ca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o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diz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tangu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e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Olegár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rame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a Vitó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Gotard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ês Mari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pacigu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ante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limpeza é indispensável para auxiliar nas atividades administrativas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ervente de Limpez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169 (cento e sessenta e nove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limpeza e de conservação de instalações, de móveis e de utensílios em ger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boa aparência, higiene e conservação dos locais de trabalho e d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letar o lixo e acondiciona-lo em recipientes apropriados para depositá-los, posteriormente, em lixeiras, incinerador, ou outro local previamente definido pela Administraçã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Manter os móveis encer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Manusear e dominar máquinas industriais (de lavar, de lustrar, de aspirar pó, etc.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sponsabilizar-se por móveis, instalações, máquinas, equipamentos e utensílios durante a limpez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borrach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a) bota de segurança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2 – LIMPADOR DE VIDROS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Limpador de Vidros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n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it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ina Ver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ta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bi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pagip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r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goa da 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legre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Carm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ca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a Vitó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pacigu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25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limpeza de vidros é essencial para auxiliar nas atividades de conservação dos prédios, ajudando na satisfação da prestação jurisdicional e administrativa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Limpador de Vidros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19 (dezenove</w:t>
      </w:r>
      <w:r>
        <w:rPr>
          <w:rFonts w:cs="Arial" w:ascii="Arial" w:hAnsi="Arial"/>
          <w:b w:val="false"/>
          <w:szCs w:val="24"/>
          <w:u w:val="single"/>
        </w:rPr>
        <w:t>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limpeza e de conservação de vidros, de esquadrias, de janelas e parapei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boa aparênci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as medidas cabíveis para garantir a segurança contra risco de acident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óculos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cinto de segurança (anual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3 - JARDINEIR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Jardineir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gua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x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n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it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ição das Alago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ca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diz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idente Olegár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a Vitó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ês Mari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í</w:t>
      </w: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execução de serviços especializados de conservação de áreas verdes é essencial para o bem-estar do público interno e externo, ajudando na satisfação da prestação jurisdicional e administrativa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Jardineiro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16 (dezesseis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jardinagem, tais como: preparação da terra para semear, adubação, poda e transferência de plantas de vas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ltivar e conservar mudas, plantas e flores ornamentai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Usar técnicas e processos adequados para a execução d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Fazer manutenção de áreas verdes, utilizando instrumentos manuais e mecânicos ou elétric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Zelar pela ordem, boa aparênci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as medidas cabíveis para garantir a segurança contra risco de acident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óculos de segurança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fundamental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4 – AUXILIAR DE SERVIÇOS GERAIS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gua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x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in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m Despach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it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á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nópoli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Carmo d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ta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uata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ão Pinhei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Carm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o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diz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pe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Paranaí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ante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59" w:right="1418" w:gutter="0" w:header="720" w:top="1361" w:footer="493" w:bottom="814"/>
          <w:pgNumType w:fmt="decimal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559" w:right="1418" w:gutter="0" w:header="720" w:top="1361" w:footer="493" w:bottom="81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conservação, asseio e limpeza se inserem no rol de atividades de natureza contínua, indispensáveis ao funcionamento de diversos órgã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para as quais não se dispõe de servidores do quadr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39 (trinta e nove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conservação e limpeza de prédios, áreas verdes, áreas envidraçad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xecutar serviços de manutenção elétrica e hidráulica, substituindo, trocando, limpando, reparando e instalando peças, componentes e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alizar manutenção de carpintaria e marcenaria, consertando móveis,  trocando peças e reparando pisos e assoalh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servar alvenaria e fachad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cuperar pintur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Impermeabilizar superfícies, lavando, preparando e aplicando produ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serviços gerais em edificações (lavar pátios, desentupir ralos, pias e vasos sanitários, substituir acessórios de banheiro, lavar grades e vidros, conservar jardins)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ontar equipamentos de trabalho e seguranç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borrach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cinto de segurança (anual)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óculos de segurança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numPr>
          <w:ilvl w:val="1"/>
          <w:numId w:val="11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 xml:space="preserve">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5 - ENCARREGAD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Encarregad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gua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x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uiut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os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rocíni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a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rlândia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bjetiva-se nesta contratação específica a prestação de serviços de supervisão e inspeção de rotinas administrativas das unidades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</w:rPr>
        <w:t xml:space="preserve">Encarregado </w:t>
      </w:r>
      <w:r>
        <w:rPr>
          <w:rFonts w:cs="Arial" w:ascii="Arial" w:hAnsi="Arial"/>
          <w:b w:val="false"/>
          <w:szCs w:val="24"/>
        </w:rPr>
        <w:t xml:space="preserve">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8 (oit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Supervisionar e coordenar a equipe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, dividir e executar tarefas de conservação e limpeza nos locais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quisitar, controlar e distribuir material de limpez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uxiliar nos serviços burocráticos (distribuição e controle de benefícios, demonstrativos de pagamentos, marcação de períodos de usufruto de férias, etc.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medidas que garantam a segurança do local, do patrimônio e do publico interno e exter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disciplin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laborar e redigir ocorrênci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Operar máquinas de escritório, tais como: computador, calculadora, fax, máquina de datilografia, dentre outr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a assiduidade e a pontualidade da equipe de trabalho sob sua responsabilidad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o uso de uniformes e EPI’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 a produtividade e a qualidade do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1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OTE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color w:val="000000"/>
        </w:rPr>
        <w:t>SERVIÇOS AUXILIARES DE SUPORTE ADMINISTRATIVO, OPERACIONAL E MANUTENÇÃO DE EDIFICAÇÕES E ÁREAS DO PODER JUDICIÁRIO ESTADUAL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1 – RECEPCIONISTA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Recepcion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guas Formos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moré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v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çua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aiúv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sília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e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eli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Chaga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Conceição do Mato Dent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lheiro P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ação de Jesu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v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mant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inos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cisco S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iléi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vernador Valadar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ão Mogo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nhã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arandi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bacu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nhom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ú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uá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quitinho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cache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as Nov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lvânia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z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Cla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uqu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E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 Cruzei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ça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ra Az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rapo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eirinh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plendo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io Pardo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Vermelh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ina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Santa Maria do Suaçui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São Domingos do 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Francisc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d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Evangel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Rom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iobeir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ófilo Oton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mal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zea da Pal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ginópolis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s tarefas de recepção, atendimento e encaminhamento do público interno e externo, além de outras correlatas, são acessórias e importantes para auxiliar nas atividades administrativas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Recepcionista</w:t>
      </w:r>
      <w:r>
        <w:rPr>
          <w:rFonts w:cs="Arial" w:ascii="Arial" w:hAnsi="Arial"/>
          <w:b w:val="false"/>
          <w:szCs w:val="24"/>
        </w:rPr>
        <w:t xml:space="preserve"> serão prestados nas dependências dos prédio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78 (setenta e oit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Recepcionar, informar e encaminhar o público interno e externo, observando as normas internas do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Identificar, controlar e registrar entrada e saída de visitantes, equipamentos e de utensíl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ceber, conferir, registrar e distribuir correspondências e docu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restar atendimento telefônico e fornecer informações gerais e precisas, interna e externament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Notificar seguranças sobre presenças estranha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gendar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Organizar informações e planejar o trabalho cotidia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passar informações e relatórios conforme a necessidade d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Operar máquinas de escritório de natureza simples, tais como: computadores, impressoras, aparelhos de fax e outr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          </w:t>
      </w:r>
      <w:r>
        <w:rPr>
          <w:rFonts w:cs="Arial" w:ascii="Arial" w:hAnsi="Arial"/>
          <w:szCs w:val="24"/>
        </w:rPr>
        <w:t xml:space="preserve">TRIBUNAL.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1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2 – TELEFONISTA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Telefon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lmenara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ocaiúva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urvelo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iamantina</w:t>
      </w:r>
    </w:p>
    <w:p>
      <w:pPr>
        <w:pStyle w:val="Heading"/>
        <w:spacing w:lineRule="auto" w:line="360"/>
        <w:ind w:left="120" w:hanging="0"/>
        <w:jc w:val="both"/>
        <w:rPr/>
      </w:pPr>
      <w:r>
        <w:rPr>
          <w:rFonts w:cs="Arial" w:ascii="Arial" w:hAnsi="Arial"/>
          <w:b w:val="false"/>
          <w:szCs w:val="24"/>
        </w:rPr>
        <w:t>Governador Valadares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Janaúba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Mantena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MontesClaros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nuque</w:t>
      </w:r>
    </w:p>
    <w:p>
      <w:pPr>
        <w:pStyle w:val="Heading"/>
        <w:spacing w:lineRule="auto" w:line="360"/>
        <w:ind w:left="12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irapora</w:t>
      </w:r>
    </w:p>
    <w:p>
      <w:pPr>
        <w:pStyle w:val="Heading"/>
        <w:spacing w:lineRule="auto" w:line="360"/>
        <w:ind w:left="120" w:hanging="0"/>
        <w:jc w:val="both"/>
        <w:rPr/>
      </w:pPr>
      <w:r>
        <w:rPr>
          <w:rFonts w:cs="Arial" w:ascii="Arial" w:hAnsi="Arial"/>
          <w:b w:val="false"/>
          <w:szCs w:val="24"/>
        </w:rPr>
        <w:t>Teófilo Otoni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equalWidth="false" w:sep="false">
            <w:col w:w="2503" w:space="496"/>
            <w:col w:w="2714" w:space="708"/>
            <w:col w:w="2503"/>
          </w:cols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jc w:val="both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operação de centrais de telefonia é indispensável para auxiliar nas atividades administrativas dest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Telefonist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23 (vinte e trê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Operar equipamentos, atender, identificar tipo e origem, controlar, acompanhar e interceptar, transferir, cadastrar e completar chamadas telefônicas locais e nacionais, comunicando-se formalmente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gistrar pendências de ligações telefônicas e retornar o contato com o público, caso requisitad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uxiliar o cliente interno e externo, fornecendo informaçõ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Direcionar o público a outr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Garantir a qualidade no atendiment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sigilo sobre as informações a que tiver acess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tentar para comunicados, preencher livros de ocorrência, registrar reclamações e elaborar relatór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conservação e limpeza dos equipamentos manej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18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36 horas semanais</w:t>
      </w:r>
      <w:r>
        <w:rPr>
          <w:rFonts w:cs="Arial" w:ascii="Arial" w:hAnsi="Arial"/>
          <w:b w:val="false"/>
          <w:szCs w:val="24"/>
        </w:rPr>
        <w:t xml:space="preserve">, distribuídas em </w:t>
      </w:r>
      <w:r>
        <w:rPr>
          <w:rFonts w:cs="Arial" w:ascii="Arial" w:hAnsi="Arial"/>
          <w:szCs w:val="24"/>
          <w:u w:val="single"/>
        </w:rPr>
        <w:t>6 horas diária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ábado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deverá ser cumprida, integralmente, em um só turno, manhã ou tarde, no horário compreendido entre </w:t>
      </w:r>
      <w:r>
        <w:rPr>
          <w:rFonts w:cs="Arial" w:ascii="Arial" w:hAnsi="Arial"/>
          <w:szCs w:val="24"/>
          <w:u w:val="single"/>
        </w:rPr>
        <w:t>07 e 20 horas</w:t>
      </w:r>
      <w:r>
        <w:rPr>
          <w:rFonts w:cs="Arial" w:ascii="Arial" w:hAnsi="Arial"/>
          <w:b w:val="false"/>
          <w:szCs w:val="24"/>
          <w:u w:val="single"/>
        </w:rPr>
        <w:t>,</w:t>
      </w:r>
      <w:r>
        <w:rPr>
          <w:rFonts w:cs="Arial" w:ascii="Arial" w:hAnsi="Arial"/>
          <w:b w:val="false"/>
          <w:szCs w:val="24"/>
        </w:rPr>
        <w:t xml:space="preserve"> com um intervalo de 15 (quinze) minutos para descans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3 – VIGI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guas Formos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moré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v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çua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aiúv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sília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e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eli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Chaga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Conceição do Mato Dent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lheiro P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ação de Jesu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v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mant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inos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cisco S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iléi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vernador Valadar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ão Mogo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nhã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arandi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bacu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nhom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ú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uá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quitinho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cache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as Nov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lvânia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z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Cla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uqu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E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 Cruzei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ça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ra Az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rapo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eirinh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plendo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io Pardo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Vermelh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ina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Santa Maria do Suaçui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São Domingos do 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Francisc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d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Evangel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Rom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iobeir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ófilo Oton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mal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zea da Pal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ginópolis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60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59" w:right="1418" w:gutter="0" w:header="720" w:top="1361" w:footer="493" w:bottom="814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vigilância são essenciais para garantir a segurança e o bem-estar de todos os usuários do Poder Judiciário, auxiliando, sobremaneira, os órgãos intern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na consecução do fim institucional.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108 (cento e oit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Atender ao público interno e extern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direcionar e orientar o público, obedecendo às normas internas do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 a entrada e saída de pessoas (empregados e visitantes) e orienta-l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a entrada e a saída de veículos, de materiais e de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xecutar serviços de vigilância e de fiscalização na sua área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Operar equipamentos de comunicação (rádio, telefone, interfone, PABX e outros) e de segurança (alarme, câmeras de vídeo e outros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gistrar e controlar diariamente as ocorrências de seu posto de trabalho, repassando, quando da rendição, ao vigia que assumirá o posto todas as orientações recebidas, bem como eventual anomalia observada nas instalaçõ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cionar as autoridades policiais quando necessári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 e pela disciplina do seu local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Garantir a segurança patrimoni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ceber, discriminar, protocolar e distribuir correspondências, documentos, pequenos volumes e encomend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Transmitir rec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revenir a ocorrência de incênd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Fiscalizar e vigiar áreas internas e extern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xecutar a ronda diurna ou noturna, verificando se portas, janelas, portões e outras vias de acesso estão fechados corretamente, examinando as instalações hidráulicas e elétricas e se for constatada irregularidades, tomar as providências necessárias a fim de evitar roubos e prevenir incêndios e outros dan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Fazer manutenções simples, como: inspecionar fitas do circuito fechado de TV, trocar fitas do circuito fechado de TV, checar o posicionamento das câmaras e solicitar reparos, quando necessári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serviços serão executados mediante os seguintes critérios: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Nas unidades onde for determinada </w:t>
      </w:r>
      <w:r>
        <w:rPr>
          <w:rFonts w:cs="Arial" w:ascii="Arial" w:hAnsi="Arial"/>
          <w:b w:val="false"/>
          <w:szCs w:val="24"/>
          <w:u w:val="single"/>
        </w:rPr>
        <w:t>uma só ocupação de Vigia</w:t>
      </w:r>
      <w:r>
        <w:rPr>
          <w:rFonts w:cs="Arial" w:ascii="Arial" w:hAnsi="Arial"/>
          <w:b w:val="false"/>
          <w:szCs w:val="24"/>
        </w:rPr>
        <w:t xml:space="preserve">, a jornada de trabalho será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 xml:space="preserve">, distribuídas em: 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Cs w:val="24"/>
        </w:rPr>
        <w:t>Essa carga horária diária deverá ser dividida em dois turnos, com um intervalo para refeição de, no mínimo, uma hora e, no máximo, duas hor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Nas demais unidades, as ocupações de Vigia cumprirão jornada de trabalho de 220 horas mensais, em turnos de 12 (doze) horas de trabalho por 36 (trinta e seis) horas de descanso (12x36), diurnas e/ou noturnas, em caráter ininterrupto, inclusive sábados, domingos e feriados, sendo obrigatória a concessão de intervalo de, no mínimo, uma hora, correspondente à refeição e descanso, conforme previsão no art. 71 da Consolidação das Leis do Trabalh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Não será permitida a realização de serviços extraordinários para os profissionais cuja jornada de trabalho corresponda a 12 (doze) horas de trabalho por 36 (trinta e seis) horas de descanso (12x36).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postos de trabalho da ocupação de Vigia observarão os seguintes códigos identificadores: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ÇÃ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DE OCUPAÇÕES UTILIZADA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Administrativo – jornada de 220 h/mês, ou  44 h/semana, de segunda a sexta-feira ou segunda-feira a sábado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 Vigi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12 horas noturno - jornada de 220 h/mês, de segunda-feira a domingo, em turnos de 12x36 hora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Vigia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D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12 horas diurno - jornada de 220 h/mês, de segunda-feira a domingo, em turnos 12x36 hora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Vigias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P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szCs w:val="24"/>
              </w:rPr>
              <w:t>Posto 24 horas - jornada de 220 h/mês, de segunda-feira a domingo, em turnos de 12x36 hora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4 Vigias</w:t>
            </w:r>
          </w:p>
        </w:tc>
      </w:tr>
    </w:tbl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Oxford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misas social manga longa Grafil-Santis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misas social manga curta Grafil-Santis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blaser/paletó Oxford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a) gravat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sapatos soci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9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Vigia</w:t>
      </w:r>
      <w:r>
        <w:rPr>
          <w:rFonts w:cs="Arial" w:ascii="Arial" w:hAnsi="Arial"/>
          <w:b w:val="false"/>
          <w:szCs w:val="24"/>
        </w:rPr>
        <w:t xml:space="preserve">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4 – SECRETÁRIA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szCs w:val="24"/>
        </w:rPr>
        <w:tab/>
        <w:t>OBJETO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ECRETÁRI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 xml:space="preserve">- </w:t>
        <w:tab/>
        <w:t xml:space="preserve">Comarcas do interior do Estado de Minas Gerais: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Governador Valadare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pating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Montes Claro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Teófilo Otoni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As tarefas pertinentes a esta ocupação são de extrema importância ao perfeita funcionamento dos setores e comarca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não havendo servidores efetivos para a execução das mesmas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ecretária</w:t>
      </w:r>
      <w:r>
        <w:rPr>
          <w:rFonts w:cs="Arial" w:ascii="Arial" w:hAnsi="Arial"/>
          <w:b w:val="false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5 (cinc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left="174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Revisar textos e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rdenar tarefa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priorizar elaboração de documentos legais de urgência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timizar procedimentos de trabalho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classificar arquiv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rquivar informações e documentos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nalisar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gendar os compromissos e reuniõe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uxiliar nas reuniões e apresentações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documentação da área em ordem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tender demandas dos clientes extern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gistrar a entrada de informações e documento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providenciar envio e recebimento de documentos e malotes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redigir textos em geral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operar equipamento de telefonia;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0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0 horas semanais</w:t>
      </w:r>
      <w:r>
        <w:rPr>
          <w:rFonts w:cs="Arial" w:ascii="Arial" w:hAnsi="Arial"/>
          <w:b w:val="false"/>
          <w:szCs w:val="24"/>
        </w:rPr>
        <w:t xml:space="preserve">, distribuídas em  </w:t>
      </w:r>
      <w:r>
        <w:rPr>
          <w:rFonts w:cs="Arial" w:ascii="Arial" w:hAnsi="Arial"/>
          <w:szCs w:val="24"/>
          <w:u w:val="single"/>
        </w:rPr>
        <w:t xml:space="preserve"> 8 horas diárias, de segunda a sexta-feira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 xml:space="preserve">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left="-30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Para o exercício dos serviços de Secretária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5 – COPEIRO</w:t>
      </w:r>
    </w:p>
    <w:p>
      <w:pPr>
        <w:pStyle w:val="Heading"/>
        <w:numPr>
          <w:ilvl w:val="0"/>
          <w:numId w:val="0"/>
        </w:numPr>
        <w:spacing w:lineRule="auto" w:line="360"/>
        <w:ind w:left="24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COPEIR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  <w:tab/>
        <w:t>Comarcas do interior do Estado de Minas Gerais: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Governador Valadare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pating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Montes Claros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spacing w:lineRule="auto" w:line="360"/>
        <w:ind w:left="1428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left="142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próprios de copa, como a preparação e a distribuição diária de café e outras bebidas às autoridades e aos servidores da Casa, inserem-se no rol de atividades de natureza contínua, indispensáveis ao funcionamento de diversos órgã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para as quais não se dispõe de servidores do quadr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Copeiro</w:t>
      </w:r>
      <w:r>
        <w:rPr>
          <w:rFonts w:cs="Arial" w:ascii="Arial" w:hAnsi="Arial"/>
          <w:b w:val="false"/>
          <w:szCs w:val="24"/>
        </w:rPr>
        <w:t xml:space="preserve"> serão prestados nas dependências do </w:t>
      </w:r>
      <w:r>
        <w:rPr>
          <w:rFonts w:cs="Arial" w:ascii="Arial" w:hAnsi="Arial"/>
          <w:szCs w:val="24"/>
        </w:rPr>
        <w:t xml:space="preserve">TRIBUNAL </w:t>
      </w:r>
      <w:r>
        <w:rPr>
          <w:rFonts w:cs="Arial" w:ascii="Arial" w:hAnsi="Arial"/>
          <w:b w:val="false"/>
          <w:szCs w:val="24"/>
        </w:rPr>
        <w:t xml:space="preserve">por </w:t>
      </w:r>
      <w:r>
        <w:rPr>
          <w:rFonts w:cs="Arial" w:ascii="Arial" w:hAnsi="Arial"/>
          <w:szCs w:val="24"/>
          <w:u w:val="single"/>
        </w:rPr>
        <w:t>2 (doi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reparar café, chá, sucos, sanduíches, salgados e outros na copa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ara atender a pequenos pedidos, seguindo todos os procedimentos técnicos adequados ao preparo dos alimentos, garantindo a qualidade higiênico-sanitária e nutritiva; 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idar da limpeza e conservação das garrafas térmicas, utensílios, máquinas e equipamentos utilizados em suas tarefas;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anter efetivo controle em todos os procedimentos, conforme Resolução - RDC n</w:t>
      </w:r>
      <w:r>
        <w:rPr>
          <w:rFonts w:eastAsia="Symbol" w:cs="Symbol" w:ascii="Symbol" w:hAnsi="Symbol"/>
          <w:b w:val="false"/>
          <w:szCs w:val="24"/>
        </w:rPr>
        <w:t></w:t>
      </w:r>
      <w:r>
        <w:rPr>
          <w:rFonts w:cs="Arial" w:ascii="Arial" w:hAnsi="Arial"/>
          <w:b w:val="false"/>
          <w:szCs w:val="24"/>
        </w:rPr>
        <w:t xml:space="preserve"> 216, de 15/09/2004, e Portaria n.º 1.428, de 26.11.93, (Manual de Boas Práticas para Serviços de Alimentação), ambas do Ministério da Saúde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zelar pela organização da copa; </w:t>
      </w:r>
    </w:p>
    <w:p>
      <w:pPr>
        <w:pStyle w:val="Heading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0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0 horas semanais</w:t>
      </w:r>
      <w:r>
        <w:rPr>
          <w:rFonts w:cs="Arial" w:ascii="Arial" w:hAnsi="Arial"/>
          <w:b w:val="false"/>
          <w:szCs w:val="24"/>
        </w:rPr>
        <w:t xml:space="preserve">, distribuídas em: - </w:t>
      </w:r>
      <w:r>
        <w:rPr>
          <w:rFonts w:cs="Arial" w:ascii="Arial" w:hAnsi="Arial"/>
          <w:szCs w:val="24"/>
          <w:u w:val="single"/>
        </w:rPr>
        <w:t>8 horas diária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360"/>
        <w:ind w:firstLine="1416"/>
        <w:jc w:val="both"/>
        <w:rPr/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left="708" w:firstLine="708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03 (três) calças compridas oxford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02 (dois) jalecos em tecido brim,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1 (um) par de sapato ortopédico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03 (três) aventais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02 (duas) Toucas brancas com tela e pala.</w:t>
      </w:r>
    </w:p>
    <w:p>
      <w:pPr>
        <w:pStyle w:val="Heading"/>
        <w:numPr>
          <w:ilvl w:val="0"/>
          <w:numId w:val="0"/>
        </w:numPr>
        <w:spacing w:lineRule="auto" w:line="360"/>
        <w:ind w:left="1068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5"/>
        </w:numPr>
        <w:spacing w:lineRule="auto" w:line="360"/>
        <w:ind w:left="960" w:hanging="9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 w:val="false"/>
          <w:szCs w:val="24"/>
        </w:rPr>
        <w:t xml:space="preserve">Para o exercício dos serviços de Copeiro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o do ensino fundamental.</w:t>
      </w:r>
      <w:r>
        <w:br w:type="page"/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ERVIÇOS DE LIMPEZA, ASSEIO E CONSERVAÇÃ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1 – SERVENTE DE LIMPEZ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ervente de Limpez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guas Formos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moré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v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çua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aiúv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sília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e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eli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Chaga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Conceição do Mato Dent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lheiro P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ação de Jesu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v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mant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inos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cisco Sá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iléi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vernador Valadar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ão Mogo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nhã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arandi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bacu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nhom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ú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uá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quitinho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cache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as Nov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lvânia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z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Cla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uqu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E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 Cruzei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ça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ra Az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rapo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eirinh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plendor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io Pardo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Vermelh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ina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Santa Maria do Suaçui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São Domingos do Pra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Francisc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da Po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Evangel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Rom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iobeir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ófilo Oton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mal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zea da Pal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ginópolis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/>
        <w:t xml:space="preserve"> </w:t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limpeza é indispensável para auxiliar nas atividades administrativas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ervente de Limpeza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174 (cento e setenta e quatr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limpeza e de conservação de instalações, de móveis e de utensílios em ger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boa aparência, higiene e conservação dos locais de trabalho e d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letar o lixo e acondiciona-lo em recipientes apropriados para depositá-los, posteriormente, em lixeiras, incinerador, ou outro local previamente definido pela Administraçã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Manter os móveis encer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Manusear e dominar máquinas industriais (de lavar, de lustrar, de aspirar pó, etc.)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sponsabilizar-se por móveis, instalações, máquinas, equipamentos e utensílios durante a limpez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borrach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a) bota de segurança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8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2 – LIMPADOR DE VIDROS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Limpador de Vidros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en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vel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vernador Valadar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uá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cache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Claro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esplendor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Evangel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ófilo Otoni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contínuos e especializados de limpeza de vidros é essencial para auxiliar nas atividades de conservação dos prédios, ajudando na satisfação da prestação jurisdicional e administrativa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Limpador de Vidros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,</w:t>
      </w:r>
      <w:r>
        <w:rPr>
          <w:rFonts w:cs="Arial" w:ascii="Arial" w:hAnsi="Arial"/>
          <w:b w:val="false"/>
          <w:szCs w:val="24"/>
        </w:rPr>
        <w:t xml:space="preserve"> por </w:t>
      </w:r>
      <w:r>
        <w:rPr>
          <w:rFonts w:cs="Arial" w:ascii="Arial" w:hAnsi="Arial"/>
          <w:szCs w:val="24"/>
          <w:u w:val="single"/>
        </w:rPr>
        <w:t>12 (doze</w:t>
      </w:r>
      <w:r>
        <w:rPr>
          <w:rFonts w:cs="Arial" w:ascii="Arial" w:hAnsi="Arial"/>
          <w:b w:val="false"/>
          <w:szCs w:val="24"/>
          <w:u w:val="single"/>
        </w:rPr>
        <w:t>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limpeza e de conservação de vidros, de esquadrias, de janelas e parapei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boa aparênci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as medidas cabíveis para garantir a segurança contra risco de acident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óculos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cinto de segurança (anual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/>
      </w:pPr>
      <w:r>
        <w:rPr>
          <w:rFonts w:cs="Arial" w:ascii="Arial" w:hAnsi="Arial"/>
          <w:b/>
          <w:szCs w:val="24"/>
        </w:rPr>
        <w:t>ITEM 3 - JARDINEIR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Jardineir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moré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e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los Chag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v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arandi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bacu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ub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Cla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E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rapor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Rio Pardo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inópoli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João Evangelist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iobeir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ófilo Oton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rzea da Palm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ginópolis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execução de serviços especializados de conservação de áreas verdes é essencial para o bem-estar do público interno e externo, ajudando na satisfação da prestação jurisdicional e administrativa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Jardineiro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22 (vinte e dois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jardinagem, tais como: preparação da terra para semear, adubação, poda e transferência de plantas de vas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ltivar e conservar mudas, plantas e flores ornamentai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Usar técnicas e processos adequados para a execução dos serviç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Fazer manutenção de áreas verdes, utilizando instrumentos manuais e mecânicos ou elétric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Zelar pela ordem, boa aparênci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as medidas cabíveis para garantir a segurança contra risco de acidente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óculos de segurança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4 – AUXILIAR DE SERVIÇOS GERAIS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 xml:space="preserve">-        Comarcas do interior do Estado de Minas Gerais: 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çua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aiúv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sília de Min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i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ve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cisco Sá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vernador Valadar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ão Mogo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nhã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mbacur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nhom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uá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quitinho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g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e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n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 Azu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Cla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uqu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 Cruzei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çanh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rapor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Francisc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Romã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r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ófilo Otoni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59" w:right="1418" w:gutter="0" w:header="720" w:top="1361" w:footer="493" w:bottom="814"/>
          <w:pgNumType w:fmt="decimal"/>
          <w:cols w:num="3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559" w:right="1418" w:gutter="0" w:header="720" w:top="1361" w:footer="493" w:bottom="81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conservação, asseio e limpeza se inserem no rol de atividades de natureza contínua, indispensáveis ao funcionamento de diversos órgã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para as quais não se dispõe de servidores do quadr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 xml:space="preserve"> serão prestados nas dependências das unidades do </w:t>
      </w:r>
      <w:r>
        <w:rPr>
          <w:rFonts w:cs="Arial" w:ascii="Arial" w:hAnsi="Arial"/>
          <w:szCs w:val="24"/>
        </w:rPr>
        <w:t xml:space="preserve">TRIBUNAL </w:t>
      </w:r>
      <w:r>
        <w:rPr>
          <w:rFonts w:cs="Arial" w:ascii="Arial" w:hAnsi="Arial"/>
          <w:b w:val="false"/>
          <w:szCs w:val="24"/>
        </w:rPr>
        <w:t xml:space="preserve">por </w:t>
      </w:r>
      <w:r>
        <w:rPr>
          <w:rFonts w:cs="Arial" w:ascii="Arial" w:hAnsi="Arial"/>
          <w:szCs w:val="24"/>
          <w:u w:val="single"/>
        </w:rPr>
        <w:t>38 (trinta e oito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Executar serviços de conservação e limpeza de prédios, áreas verdes, áreas envidraçada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xecutar serviços de manutenção elétrica e hidráulica, substituindo, trocando, limpando, reparando e instalando peças, componentes e equipamento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alizar manutenção de carpintaria e marcenaria, consertando móveis,  trocando peças e reparando pisos e assoalho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servar alvenaria e fachada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cuperar pintura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Impermeabilizar superfícies, lavando, preparando e aplicando produto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serviços gerais em edificações (lavar pátios, desentupir ralos, pias e vasos sanitários, substituir acessórios de banheiro, lavar grades e vidros, conservar jardins); 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ontar equipamentos de trabalho e segurança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ind w:left="720" w:hanging="72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 ao semestre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 (duas) calças compridas em tecido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 (quatro) camisas de malha PV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borrach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bota de seguranç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cinto de segurança (anual)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óculos de segurança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600" w:hanging="60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Auxiliar de Serviços Gerais</w:t>
      </w:r>
      <w:r>
        <w:rPr>
          <w:rFonts w:cs="Arial" w:ascii="Arial" w:hAnsi="Arial"/>
          <w:b w:val="false"/>
          <w:szCs w:val="24"/>
        </w:rPr>
        <w:t xml:space="preserve">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5 - ENCARREGADO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Encarregado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-</w:t>
        <w:tab/>
        <w:t xml:space="preserve">Comarcas do interior do Estado de Minas Gerais: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vel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Governador Valadar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es Claro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ófilo Oton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3" w:space="43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08"/>
          <w:tab w:val="left" w:pos="600" w:leader="none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bjetiva-se nesta contratação específica a prestação de serviços de supervisão e inspeção de rotinas administrativas das unidades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</w:rPr>
        <w:t xml:space="preserve">Encarregado </w:t>
      </w:r>
      <w:r>
        <w:rPr>
          <w:rFonts w:cs="Arial" w:ascii="Arial" w:hAnsi="Arial"/>
          <w:b w:val="false"/>
          <w:szCs w:val="24"/>
        </w:rPr>
        <w:t xml:space="preserve">serão prestados nas dependência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4 (quatr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Supervisionar e coordenar a equipe de trabalho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, dividir e executar tarefas de conservação e limpeza nos locais de trabalho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quisitar, controlar e distribuir material de limpeza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uxiliar nos serviços burocráticos (distribuição e controle de benefícios, demonstrativos de pagamentos, marcação de períodos de usufruto de férias, etc.)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dotar medidas que garantam a segurança do local, do patrimônio e do publico interno e externo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Zelar pela ordem, disciplina, higiene e conservação dos locais de trabalho e dos equipamentos e instrumentos utilizado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laborar e redigir ocorrência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Operar máquinas de escritório, tais como: computador, calculadora, fax, máquina de datilografia, dentre outro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a assiduidade e a pontualidade da equipe de trabalho sob sua responsabilidade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rolar o uso de uniformes e EPI’s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trolar a produtividade e a qualidade do trabalho;</w:t>
      </w:r>
    </w:p>
    <w:p>
      <w:pPr>
        <w:pStyle w:val="Heading"/>
        <w:numPr>
          <w:ilvl w:val="0"/>
          <w:numId w:val="0"/>
        </w:numPr>
        <w:spacing w:lineRule="auto" w:line="360"/>
        <w:ind w:left="600" w:hanging="6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7 e 20 horas</w:t>
      </w:r>
      <w:r>
        <w:rPr>
          <w:rFonts w:cs="Arial" w:ascii="Arial" w:hAnsi="Arial"/>
          <w:b w:val="false"/>
          <w:szCs w:val="24"/>
        </w:rPr>
        <w:t>, e deverá ser dividida em dois turnos, com um intervalo para refeição de, no mínimo, uma hora e, no máximo, duas horas, compreendido entre 11 e 14 hora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a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continuous"/>
      <w:pgSz w:w="11906" w:h="16838"/>
      <w:pgMar w:left="1560" w:right="1418" w:gutter="0" w:header="720" w:top="1361" w:footer="494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3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5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7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9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36:00Z</dcterms:created>
  <dc:creator>t0024745</dc:creator>
  <dc:description/>
  <cp:keywords/>
  <dc:language>en-US</dc:language>
  <cp:lastModifiedBy>Tribunal de Justiça de Minas Gerais</cp:lastModifiedBy>
  <cp:lastPrinted>2010-07-08T12:50:00Z</cp:lastPrinted>
  <dcterms:modified xsi:type="dcterms:W3CDTF">2010-07-08T15:59:00Z</dcterms:modified>
  <cp:revision>20</cp:revision>
  <dc:subject/>
  <dc:title>ANEXO I </dc:title>
</cp:coreProperties>
</file>